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шение Совета муниципального района "Шилкинский район"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27 октября 2022 года № 2/10 «Об утверждении прогнозного плана (программы) приватизации на 2023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3 год, руководствуясь статью 25 Устава муниципального района «Шилкинский район», Совет муниципального района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3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униципальное имущество, приватизация которого планируется в  2023 году» (приложение к решению Совета муниципального района «Шилкинский район» от 27 октября 2023 года № 2/10), 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>
          <w:trHeight w:val="2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здания, расположенные по адресу: Забайкальский край, г. Шилка, ул. Толстого, 108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/>
              <w:t>(Проходная, площадь 8,1 кв. м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/>
              <w:t>Склад, площадь 1310,1 кв. м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/>
              <w:t>Склад, площадь 28,9 кв. м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/>
              <w:t>Склад, площадь 54,6 кв. 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2:00Z</dcterms:created>
  <dc:creator>Шилка</dc:creator>
  <dc:description/>
  <cp:keywords/>
  <dc:language>en-US</dc:language>
  <cp:lastModifiedBy>Postmaster</cp:lastModifiedBy>
  <cp:lastPrinted>2023-11-03T15:01:00Z</cp:lastPrinted>
  <dcterms:modified xsi:type="dcterms:W3CDTF">2023-11-03T06:02:00Z</dcterms:modified>
  <cp:revision>7</cp:revision>
  <dc:subject/>
  <dc:title>ПРОЕКТ</dc:title>
</cp:coreProperties>
</file>